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Пояснительная записка     к РСД № 108 от   19.05.16 г. 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о внесении изменений  в  РСД №90 от 25.12.2015 г.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«О бюджете МО «Вознесенское городское поселение» на 2016 год»</w:t>
      </w:r>
    </w:p>
    <w:p>
      <w:pPr>
        <w:pStyle w:val="Normal"/>
        <w:jc w:val="both"/>
        <w:rPr/>
      </w:pPr>
      <w:r>
        <w:rPr/>
        <w:t>1.Внести изменения в приложение №2 «Прогнозируемые поступления  доходов  бюджета Вознесенское ГП»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6489"/>
        <w:gridCol w:w="162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Д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коп.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111 09045 13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 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114 06013 130000  43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117 05050 13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69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 всего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351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2999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 (иные формы самоуправ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2999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 (благоустройство адм.цент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6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3015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отдельных государственных полномочий Ленинградской области по первичному воинскому учету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09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4012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поселений всего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3931,03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4999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237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4999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1998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4999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969,65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4999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4999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4999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429,38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4999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8810,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Прочие поступления,межбюджетные трансферты распределить на расходы: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76"/>
        <w:gridCol w:w="900"/>
        <w:gridCol w:w="1260"/>
        <w:gridCol w:w="720"/>
        <w:gridCol w:w="4320"/>
        <w:gridCol w:w="162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</w:t>
            </w:r>
          </w:p>
          <w:p>
            <w:pPr>
              <w:pStyle w:val="Normal"/>
              <w:rPr/>
            </w:pPr>
            <w:r>
              <w:rPr/>
              <w:t>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  <w:p>
            <w:pPr>
              <w:pStyle w:val="Normal"/>
              <w:rPr/>
            </w:pPr>
            <w:r>
              <w:rPr/>
              <w:t>Ф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уб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1 70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,направленные на реализацию проектов местных инициатив (старос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2 74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,направленные на реализацию проектов местных инициатив (благоустрой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6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2S439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за счет МБ  мероприятия ,направленные на реализацию проектов местных инициатив (благоустрой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69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1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специалиста по воинскому уч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1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специалиста по воинскому уч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2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1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специалиста по воинскому уч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1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специалиста по воинскому уч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7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2 80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межевания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1 80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работка генерального пл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1 80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тя по проектированию строительства котельной в п.Вознесень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4 1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эксплуатационных показателей  жилого фонда   (взносы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1 0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ья 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969,6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1 80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ья за счет средств местного бюджета (доп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429,3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303 720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МО ЛО по развитию общественной инфраструктуры муниципального значения ЛО (приобретение и монтаж детского дворового комплекса п.Вознесень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3 1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роприятия по благоустройству</w:t>
            </w:r>
          </w:p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1 8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МАУК на повышение оплаты труда работникам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237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1 8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МАУК на повышение оплаты труда работникам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1998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8809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статок средств на счетах бюджета на 01.01.2016 в сумме 2490410,00 руб. распределить на расхо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76"/>
        <w:gridCol w:w="900"/>
        <w:gridCol w:w="1260"/>
        <w:gridCol w:w="720"/>
        <w:gridCol w:w="4320"/>
        <w:gridCol w:w="162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</w:t>
            </w:r>
          </w:p>
          <w:p>
            <w:pPr>
              <w:pStyle w:val="Normal"/>
              <w:rPr/>
            </w:pPr>
            <w:r>
              <w:rPr/>
              <w:t>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  <w:p>
            <w:pPr>
              <w:pStyle w:val="Normal"/>
              <w:rPr/>
            </w:pPr>
            <w:r>
              <w:rPr/>
              <w:t>Ф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уб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01 0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дминистрации   (ремонт автомашины Форд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01 0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дминистрации   (приобретение з/ч для  автомашины Форд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81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гражданам на приобретение жилья по программе «Обеспечение жильем молодых сем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1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1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несение уставного капитала во вновь образованный МУ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2 1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дастровый учет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104 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ого ремонта жилого фонда ул.Пионерская д.47А (кров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01 1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асность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104 1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 ремонт печи Солдатовой 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331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S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ого ремонта автомобильной дороги по ул.Онежской флотилии (1325537-204861,9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3 122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ос списанных жил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410,0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4. Внести в расходную часть бюджета возвращенный из Комитета по строительству ЛО неиспользованный остаток межбюджетного трансферта, имеющего целевое назначение  в очередном финансовом году по программе «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» на территории Вознесенского городского поселения на 2014-2016 годы  сумме 7222936 руб.34 коп.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 CYR" w:hAnsi="Arial CYR" w:cs="Arial CYR"/>
          <w:bCs/>
          <w:sz w:val="28"/>
        </w:rPr>
      </w:pPr>
      <w:r>
        <w:rPr>
          <w:rFonts w:cs="Arial CYR" w:ascii="Arial CYR" w:hAnsi="Arial CYR"/>
          <w:bCs/>
          <w:sz w:val="28"/>
        </w:rPr>
        <w:t xml:space="preserve">  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76"/>
        <w:gridCol w:w="900"/>
        <w:gridCol w:w="1260"/>
        <w:gridCol w:w="720"/>
        <w:gridCol w:w="4320"/>
        <w:gridCol w:w="162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</w:t>
            </w:r>
          </w:p>
          <w:p>
            <w:pPr>
              <w:pStyle w:val="Normal"/>
              <w:rPr/>
            </w:pPr>
            <w:r>
              <w:rPr/>
              <w:t>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  <w:p>
            <w:pPr>
              <w:pStyle w:val="Normal"/>
              <w:rPr/>
            </w:pPr>
            <w:r>
              <w:rPr/>
              <w:t>Ф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уб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1 0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по переселению граждан из аварийного жилья за счет средств фон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623,2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1 0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ья за счет средст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313,1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936,3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</w:r>
    </w:p>
    <w:p>
      <w:pPr>
        <w:pStyle w:val="Normal"/>
        <w:jc w:val="both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</w:r>
    </w:p>
    <w:sectPr>
      <w:footerReference w:type="default" r:id="rId2"/>
      <w:type w:val="nextPage"/>
      <w:pgSz w:w="11906" w:h="16838"/>
      <w:pgMar w:left="720" w:right="851" w:gutter="0" w:header="0" w:top="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17:00Z</dcterms:created>
  <dc:creator>Администрация</dc:creator>
  <dc:description/>
  <cp:keywords/>
  <dc:language>en-US</dc:language>
  <cp:lastModifiedBy>Пользователь</cp:lastModifiedBy>
  <cp:lastPrinted>2016-05-20T14:14:00Z</cp:lastPrinted>
  <dcterms:modified xsi:type="dcterms:W3CDTF">2016-05-20T11:16:00Z</dcterms:modified>
  <cp:revision>31</cp:revision>
  <dc:subject/>
  <dc:title>                                                                                                       Председателю комитета </dc:title>
</cp:coreProperties>
</file>