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08 от 19 мая 2015 года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9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7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6"/>
                <w:szCs w:val="26"/>
              </w:rPr>
              <w:t>2 02 02216 1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капитальный ремонт и ремонт автомобильных дорог общего пользования местного значения, предоставляемых за счет средств дорожного фонда Ленинград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02 02999 13 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1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15 1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1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53,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12 13 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город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организации досуга, развитие местного традиционного народного художественного творче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шение вопросов местного значения поселения на 2016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8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98,4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Пользователь</cp:lastModifiedBy>
  <cp:lastPrinted>2016-05-20T14:23:00Z</cp:lastPrinted>
  <dcterms:modified xsi:type="dcterms:W3CDTF">2016-05-20T11:25:00Z</dcterms:modified>
  <cp:revision>47</cp:revision>
  <dc:subject/>
  <dc:title>Безвозмездные поступления из областного бюджета</dc:title>
</cp:coreProperties>
</file>